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eb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ürliche Zahl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3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3"/>
        <w:gridCol w:w="2178"/>
      </w:tblGrid>
      <w:tr>
        <w:trPr>
          <w:trHeight w:val="166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ingangsdiagnosti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ellenwerttafe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hlen ordnen und vergleich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und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ichlist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iagram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ömische Zahle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23"/>
        <w:gridCol w:w="663"/>
        <w:gridCol w:w="1033"/>
        <w:gridCol w:w="671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züge zur Umwelt herstellen (Geldwer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Sachverhalten grafisch darstellen (Klassensprecherwah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aufgaben mit dem neu erworbenen Wisse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2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Sinnvolle Darstellungsformen diskutier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bstraktionsprozess von konkreten Gegenständen zu idealisierten Begriffen reflekt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struktionsprozesse verbal erläuter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6"/>
              </w:numPr>
              <w:spacing w:lineRule="exact" w:line="220"/>
              <w:jc w:val="left"/>
              <w:rPr>
                <w:spacing w:val="-4"/>
              </w:rPr>
            </w:pPr>
            <w:r>
              <w:rPr>
                <w:spacing w:val="-4"/>
              </w:rPr>
              <w:t>Erlernen der Nutzung des Geodreiecksund Linea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gelhe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rundschulwiss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Stochastik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72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S. 9-30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/>
            </w:pPr>
            <w:r>
              <w:rPr/>
              <w:t>Geodreieck, Line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Einkauf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Geschichtlicher Kontex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Erlesen einer Wetterkur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>Landesinstitut für Schule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b/>
      <w:i w:val="false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8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9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1:32:00Z</dcterms:created>
  <dc:creator>LFS</dc:creator>
  <dc:description/>
  <cp:keywords/>
  <dc:language>en-US</dc:language>
  <cp:lastModifiedBy>Lehrer</cp:lastModifiedBy>
  <cp:lastPrinted>2012-06-10T15:00:00Z</cp:lastPrinted>
  <dcterms:modified xsi:type="dcterms:W3CDTF">2015-10-29T13:24:00Z</dcterms:modified>
  <cp:revision>5</cp:revision>
  <dc:subject/>
  <dc:title>Modul 1</dc:title>
</cp:coreProperties>
</file>